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Тема урока: «Кислород и его свойства»</w:t>
      </w:r>
    </w:p>
    <w:p>
      <w:pPr>
        <w:pStyle w:val="Normal"/>
        <w:spacing w:before="120" w:after="0"/>
        <w:jc w:val="right"/>
        <w:rPr>
          <w:b/>
          <w:b/>
          <w:sz w:val="28"/>
        </w:rPr>
      </w:pPr>
      <w:r>
        <w:rPr>
          <w:b/>
          <w:sz w:val="28"/>
        </w:rPr>
        <w:t>Класс: 8</w:t>
      </w:r>
    </w:p>
    <w:p>
      <w:pPr>
        <w:pStyle w:val="Normal"/>
        <w:spacing w:before="120" w:after="0"/>
        <w:jc w:val="both"/>
        <w:rPr>
          <w:b/>
          <w:b/>
          <w:sz w:val="28"/>
        </w:rPr>
      </w:pPr>
      <w:r>
        <w:rPr>
          <w:b/>
          <w:sz w:val="28"/>
        </w:rPr>
        <w:t>Тип урока: урок открытия нового знания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</w:rPr>
        <w:t>Цели урока</w:t>
      </w:r>
      <w:r>
        <w:rPr>
          <w:sz w:val="28"/>
        </w:rPr>
        <w:t>: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- предметная - сформировать понятие «кислород и его свойства» и научиться применять их на практике;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>- деятельностная – сформировать умение самостоятельно открывать новое понятие.</w:t>
      </w:r>
    </w:p>
    <w:p>
      <w:pPr>
        <w:pStyle w:val="Normal"/>
        <w:spacing w:before="120" w:after="0"/>
        <w:jc w:val="both"/>
        <w:rPr>
          <w:b/>
          <w:b/>
          <w:sz w:val="28"/>
        </w:rPr>
      </w:pPr>
      <w:r>
        <w:rPr>
          <w:b/>
          <w:sz w:val="28"/>
        </w:rPr>
        <w:t>Материалы к уроку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- демонстрационный: </w:t>
      </w:r>
      <w:r>
        <w:rPr>
          <w:sz w:val="28"/>
        </w:rPr>
        <w:t>презентация;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-раздаточный материал: </w:t>
      </w:r>
      <w:r>
        <w:rPr>
          <w:sz w:val="28"/>
        </w:rPr>
        <w:t>1) кроссворд; 2) текст для работы в группах; 3) раздаточный материал для составления опорного конспекта; 4) опорный конспект «Кислород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Ход урок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Мотивация к учебной 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Добрый день, ребята! Я рада встрече с вами. Прежде чем мы приступим к работе, я предлагаю вам посмотреть небольшой мультфиль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ак вы думаете, о чем этот мультфильм? (О том, что в трудные моменты друзья всегда помогут. Вместе легче решать проблемы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Правильно! Мы вместе, а значит, у нас все получится! А сейчас повернитесь друг к другу, улыбнитесь и пожелайте удачи!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ебята, какую тему мы рассматривали на предыдущем уроке? (Воздух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Как вы думаете, это важная тема? (Да. Воздух необходим для жизни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егодня мы с вами будем говорить о веществе, которое является очень важным для человека. Его можно назвать «знакомый незнакомец».</w:t>
      </w:r>
    </w:p>
    <w:p>
      <w:pPr>
        <w:pStyle w:val="Normal"/>
        <w:jc w:val="both"/>
        <w:rPr/>
      </w:pPr>
      <w:r>
        <w:rPr>
          <w:sz w:val="28"/>
        </w:rPr>
        <w:t>А какое это вещество, вам подскажет  стихотворение Ефима Ефимовского из книги «Ракета и травинка»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от история простая... </w:t>
        <w:br/>
        <w:t xml:space="preserve">Джозеф Пристли как-то раз, </w:t>
        <w:br/>
        <w:t xml:space="preserve">Окись ртути нагревая, </w:t>
        <w:br/>
        <w:t xml:space="preserve">Обнаружил странный газ. </w:t>
        <w:br/>
        <w:br/>
        <w:t xml:space="preserve">Газ без цвета, без названья, </w:t>
        <w:br/>
        <w:t xml:space="preserve">Ярче в нем горит свеча, </w:t>
        <w:br/>
        <w:t xml:space="preserve">А не вреден для дыхания? </w:t>
        <w:br/>
        <w:t xml:space="preserve">(Не узнаешь у врача.) </w:t>
        <w:br/>
        <w:br/>
        <w:t xml:space="preserve">Новый газ из колбы вышел - </w:t>
        <w:br/>
        <w:t xml:space="preserve">Никому он не знаком. </w:t>
        <w:br/>
        <w:t>Этим газом дышат мыши</w:t>
        <w:br/>
        <w:t>Под стеклянным колпаком.</w:t>
      </w:r>
    </w:p>
    <w:p>
      <w:pPr>
        <w:pStyle w:val="Normal"/>
        <w:rPr>
          <w:sz w:val="28"/>
        </w:rPr>
      </w:pPr>
      <w:r>
        <w:rPr>
          <w:sz w:val="28"/>
        </w:rPr>
        <w:t>Человек им тоже дышит.</w:t>
      </w:r>
    </w:p>
    <w:p>
      <w:pPr>
        <w:pStyle w:val="Normal"/>
        <w:rPr>
          <w:sz w:val="28"/>
        </w:rPr>
      </w:pPr>
      <w:r>
        <w:rPr>
          <w:sz w:val="28"/>
        </w:rPr>
        <w:t>Джозеф Пристли быстро пишет:</w:t>
        <w:br/>
        <w:t>Кошка греется на крыше,</w:t>
        <w:br/>
        <w:t>Солнца луч в окошко бьет.</w:t>
        <w:br/>
        <w:t>Джозеф Пристли, с ним две мыши</w:t>
      </w:r>
    </w:p>
    <w:p>
      <w:pPr>
        <w:pStyle w:val="Normal"/>
        <w:rPr>
          <w:sz w:val="28"/>
        </w:rPr>
      </w:pPr>
      <w:r>
        <w:rPr>
          <w:sz w:val="28"/>
        </w:rPr>
        <w:t>Открывает ….. (кислород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Тема урока : «Кислород» </w:t>
      </w:r>
      <w:r>
        <w:rPr>
          <w:i/>
          <w:sz w:val="28"/>
        </w:rPr>
        <w:t>(записывается в тетради)</w:t>
      </w:r>
    </w:p>
    <w:p>
      <w:pPr>
        <w:pStyle w:val="Normal"/>
        <w:spacing w:before="120" w:after="0"/>
        <w:jc w:val="both"/>
        <w:rPr>
          <w:b/>
          <w:b/>
          <w:sz w:val="28"/>
        </w:rPr>
      </w:pPr>
      <w:r>
        <w:rPr>
          <w:b/>
          <w:sz w:val="28"/>
        </w:rPr>
        <w:t>2. Актуализация знаний и фиксация затруднения в пробном действии.</w:t>
      </w:r>
    </w:p>
    <w:p>
      <w:pPr>
        <w:pStyle w:val="Style15"/>
        <w:spacing w:before="0" w:after="0"/>
        <w:jc w:val="both"/>
        <w:rPr/>
      </w:pPr>
      <w:r>
        <w:rPr>
          <w:sz w:val="28"/>
        </w:rPr>
        <w:t>- Ребята, как вы думаете, справедливо ли высказывание Якова Берцелиуса « Кислород – это вещество, вокруг которого вращается земная химия»?</w:t>
      </w:r>
      <w:r>
        <w:rPr>
          <w:color w:val="FF0000"/>
          <w:sz w:val="28"/>
        </w:rPr>
        <w:t xml:space="preserve"> </w:t>
      </w:r>
      <w:r>
        <w:rPr>
          <w:sz w:val="28"/>
        </w:rPr>
        <w:t>(Да).</w:t>
      </w:r>
    </w:p>
    <w:p>
      <w:pPr>
        <w:pStyle w:val="Style15"/>
        <w:spacing w:before="0" w:after="0"/>
        <w:jc w:val="both"/>
        <w:rPr>
          <w:color w:val="FF0000"/>
          <w:sz w:val="28"/>
        </w:rPr>
      </w:pPr>
      <w:r>
        <w:rPr>
          <w:sz w:val="28"/>
        </w:rPr>
        <w:t>- Давайте в этом убедимся. А начнем с повторения. Для этого я предлагаю вам решить кроссворд «Вокруг кислорода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br/>
      </w:r>
      <w:r>
        <w:rPr>
          <w:b/>
          <w:bCs/>
          <w:sz w:val="28"/>
        </w:rPr>
        <w:t>Кроссворд «Вокруг кислорода»</w:t>
      </w:r>
    </w:p>
    <w:p>
      <w:pPr>
        <w:pStyle w:val="Style15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71750" cy="1733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</w:rPr>
        <w:t xml:space="preserve">По горизонтали: </w:t>
      </w:r>
      <w:r>
        <w:rPr>
          <w:b/>
          <w:sz w:val="28"/>
        </w:rPr>
        <w:t>1.</w:t>
      </w:r>
      <w:r>
        <w:rPr>
          <w:sz w:val="28"/>
        </w:rPr>
        <w:t xml:space="preserve"> Вещества, которые получаются при горении разных веществ в кислороде. 3. Английский химик, открывший кислород. 4. Вещество, поддерживающее горение и дыхание. </w:t>
      </w:r>
      <w:r>
        <w:rPr>
          <w:b/>
          <w:sz w:val="28"/>
        </w:rPr>
        <w:t>5.</w:t>
      </w:r>
      <w:r>
        <w:rPr>
          <w:sz w:val="28"/>
        </w:rPr>
        <w:t xml:space="preserve"> Тип химических реакций, в результате которых получают кислород. </w:t>
      </w:r>
      <w:r>
        <w:rPr>
          <w:b/>
          <w:sz w:val="28"/>
        </w:rPr>
        <w:t>6</w:t>
      </w:r>
      <w:r>
        <w:rPr>
          <w:sz w:val="28"/>
        </w:rPr>
        <w:t xml:space="preserve">. Простое вещество, при горении которого в кислороде образуется белое твердое вещество. 7. Процесс с участием кислорода, сопровождающийся выделением теплоты и света. </w:t>
      </w:r>
      <w:r>
        <w:rPr>
          <w:b/>
          <w:sz w:val="28"/>
        </w:rPr>
        <w:t>8.</w:t>
      </w:r>
      <w:r>
        <w:rPr>
          <w:sz w:val="28"/>
        </w:rPr>
        <w:t xml:space="preserve"> Процесс образования органических веществ и кислорода из углекислого газа и воды.</w:t>
        <w:br/>
        <w:t>9. Соединение кислорода, необходимое для процессов жизнедеятельности.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</w:rPr>
        <w:t>По вертикали:</w:t>
      </w:r>
      <w:r>
        <w:rPr>
          <w:sz w:val="28"/>
        </w:rPr>
        <w:t xml:space="preserve"> 2. Самый распространенный химический элемент в земной коре.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jc w:val="both"/>
        <w:rPr>
          <w:sz w:val="28"/>
        </w:rPr>
      </w:pPr>
      <w:r>
        <w:rPr>
          <w:b/>
          <w:bCs/>
          <w:iCs/>
          <w:sz w:val="28"/>
        </w:rPr>
        <w:t>Ответы на кроссворд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</w:rPr>
        <w:t>По горизонтали:</w:t>
      </w:r>
      <w:r>
        <w:rPr>
          <w:sz w:val="28"/>
        </w:rPr>
        <w:t xml:space="preserve"> </w:t>
      </w:r>
      <w:r>
        <w:rPr>
          <w:b/>
          <w:sz w:val="28"/>
        </w:rPr>
        <w:t>1</w:t>
      </w:r>
      <w:r>
        <w:rPr>
          <w:sz w:val="28"/>
        </w:rPr>
        <w:t xml:space="preserve">. Оксиды. 3. Пристли. 4. Кислород. </w:t>
      </w:r>
      <w:r>
        <w:rPr>
          <w:b/>
          <w:sz w:val="28"/>
        </w:rPr>
        <w:t>5</w:t>
      </w:r>
      <w:r>
        <w:rPr>
          <w:sz w:val="28"/>
        </w:rPr>
        <w:t xml:space="preserve">. Разложение. </w:t>
      </w:r>
      <w:r>
        <w:rPr>
          <w:b/>
          <w:sz w:val="28"/>
        </w:rPr>
        <w:t>6.</w:t>
      </w:r>
      <w:r>
        <w:rPr>
          <w:sz w:val="28"/>
        </w:rPr>
        <w:t xml:space="preserve"> Фосфор. </w:t>
      </w:r>
      <w:r>
        <w:rPr>
          <w:b/>
          <w:sz w:val="28"/>
        </w:rPr>
        <w:t>7</w:t>
      </w:r>
      <w:r>
        <w:rPr>
          <w:sz w:val="28"/>
        </w:rPr>
        <w:t xml:space="preserve">. Горение. </w:t>
      </w:r>
      <w:r>
        <w:rPr>
          <w:b/>
          <w:sz w:val="28"/>
        </w:rPr>
        <w:t>8</w:t>
      </w:r>
      <w:r>
        <w:rPr>
          <w:sz w:val="28"/>
        </w:rPr>
        <w:t>. Фотосинтез. 9. Вода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</w:rPr>
        <w:t>По вертикали:</w:t>
      </w:r>
      <w:r>
        <w:rPr>
          <w:sz w:val="28"/>
        </w:rPr>
        <w:t xml:space="preserve"> 2. Кислород.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  <w:t>-Ребята, вы должны были отгадать кроссворд. Но возникло затруднение и не получилось выполнить задание.</w:t>
      </w:r>
    </w:p>
    <w:p>
      <w:pPr>
        <w:pStyle w:val="Normal"/>
        <w:spacing w:before="120" w:after="0"/>
        <w:jc w:val="both"/>
        <w:rPr>
          <w:b/>
          <w:b/>
          <w:sz w:val="28"/>
        </w:rPr>
      </w:pPr>
      <w:r>
        <w:rPr>
          <w:b/>
          <w:sz w:val="28"/>
        </w:rPr>
        <w:t>3. Выявление места и причины затруднения.</w:t>
      </w:r>
    </w:p>
    <w:p>
      <w:pPr>
        <w:pStyle w:val="Style15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Почему возникло затруднение? (Не знаем свойства кислорода).</w:t>
      </w:r>
    </w:p>
    <w:p>
      <w:pPr>
        <w:pStyle w:val="Style15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  <w:t>4. Построение проекта выхода из затруднения.</w:t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>
          <w:sz w:val="28"/>
        </w:rPr>
        <w:t xml:space="preserve">− </w:t>
      </w:r>
      <w:r>
        <w:rPr>
          <w:sz w:val="28"/>
        </w:rPr>
        <w:t>Как вы думаете, какова цель вашей дальнейшей деятельности на уроке? (Узнать о  физических и химических свойствах кислорода, его получении и научиться использовать знания о свойствах кислорода на практике).</w:t>
      </w:r>
    </w:p>
    <w:p>
      <w:pPr>
        <w:pStyle w:val="Normal"/>
        <w:tabs>
          <w:tab w:val="clear" w:pos="708"/>
          <w:tab w:val="left" w:pos="6615" w:leader="none"/>
        </w:tabs>
        <w:jc w:val="both"/>
        <w:rPr>
          <w:i/>
          <w:i/>
          <w:sz w:val="28"/>
        </w:rPr>
      </w:pPr>
      <w:r>
        <w:rPr>
          <w:i/>
          <w:sz w:val="28"/>
        </w:rPr>
        <w:t>Цели фиксируются на доске.</w:t>
      </w:r>
    </w:p>
    <w:p>
      <w:pPr>
        <w:pStyle w:val="Style15"/>
        <w:spacing w:before="0" w:after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  <w:t xml:space="preserve">- Ребята, сегодня вы будете работать в группах. Каждой группе будет предложен текст, прочитав который, вы должны извлечь из него ту информацию, которая необходима вам согласно вашего задания.  Будьте внимательны, задания у всех групп разные. По окончанию работы с текстом, представители от каждой группы должны представить свои результаты. Таким образом, у нас получится опорный конспект по кислороду. 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−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осмотрите на задания и скажите, по какому плану вы будете работать? (Мы будем читать текст с целью нахождения ответов на поставленные вопросы, выберем ту информацию, которая нам необходима, представим информацию своим одноклассникам).</w:t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5. Реализация построенного проекта.</w:t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асс работает в группах, ребята читают предложенный текст (приложение 1), обсуждают и выполняют задания, отбирая нужную им информацию.</w:t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  <w:t>Группа 1: историческая справка об открытии кислорода.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  <w:t>Группа 2: нахождение кислорода в природе.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  <w:t>Группа 3: физические свойства кислорода.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  <w:t>Группа 4: химические свойства кислорода.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  <w:t>Группа 5: получение кислорода.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  <w:t>Группа 6: применение кислорода.</w:t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На доске пустая схема опорного конспекта «Кислород». Представители от каждой группы выходят к доске и заполняют соответствующую часть опорного конспекта, озвучивая представленную ими информацию. </w:t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Конспект заносится в тетрадь и проверяется по эталону.</w:t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>На слайде – эталон опорный конспект «Кислород» (приложение 2)</w:t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Давайте вернемся к кроссворду. Скажите, теперь вы можете ответить на все вопросы?  (Да, теперь мы знаем ответы на все вопросы).</w:t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Молодцы!</w:t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6. Первичное закрепление с проговариванием во внешней речи.</w:t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Прочитайте стихотворение и укажите физические свойства кислорода.</w:t>
      </w:r>
    </w:p>
    <w:p>
      <w:pPr>
        <w:pStyle w:val="Style16"/>
        <w:spacing w:lineRule="auto" w:line="240" w:before="0" w:after="0"/>
        <w:ind w:left="0" w:hanging="0"/>
        <w:contextualSpacing w:val="false"/>
        <w:rPr/>
      </w:pPr>
      <w:r>
        <w:rPr>
          <w:sz w:val="24"/>
        </w:rPr>
        <w:br/>
      </w:r>
      <w:r>
        <w:rPr>
          <w:rFonts w:cs="Times New Roman" w:ascii="Times New Roman" w:hAnsi="Times New Roman"/>
          <w:sz w:val="28"/>
        </w:rPr>
        <w:t>Бесцветен я, без запаха и вкуса,</w:t>
        <w:br/>
        <w:t>Чуть тяжелее воздуха и малорастворим.</w:t>
        <w:br/>
        <w:t>Лучинка тлеющая с нежностью мне скажет:</w:t>
      </w:r>
    </w:p>
    <w:p>
      <w:pPr>
        <w:pStyle w:val="Style16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Давай-ка, синим пламенем сгорим!»</w:t>
        <w:br/>
        <w:t>Родитель мой, великий химик Пристли,</w:t>
        <w:br/>
        <w:br/>
        <w:t>Открыл меня без всяких этих истин.</w:t>
        <w:br/>
        <w:t>С тех пор прошло два века,</w:t>
        <w:br/>
        <w:t>Я в химсоединения вхожу</w:t>
        <w:br/>
        <w:t>Любых животных, листьев, человека.</w:t>
        <w:br/>
        <w:br/>
        <w:t>Я в жидком виде голубого цвета,</w:t>
        <w:br/>
        <w:t>Напоминаю Волгу – русскую реку.</w:t>
        <w:br/>
        <w:t>Одна лишь разница при этом:</w:t>
        <w:br/>
        <w:t>Я во все стороны теку!</w:t>
        <w:br/>
        <w:br/>
        <w:t>И без меня прожить нельзя,</w:t>
        <w:br/>
        <w:t>Как берегам без вод.</w:t>
        <w:br/>
        <w:t>И пусть все знают, уважают:</w:t>
        <w:br/>
        <w:t>Ведь господин – я, кислород!</w:t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</w:rPr>
        <w:t>(Газ, без цвета, без вкуса, тяжелее воздуха, поддерживает горение, при сжижении становится голубого цвета, необходим для дыхания)</w:t>
      </w:r>
    </w:p>
    <w:p>
      <w:pPr>
        <w:pStyle w:val="Style16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spacing w:before="0" w:after="0"/>
        <w:jc w:val="both"/>
        <w:rPr>
          <w:b/>
          <w:b/>
          <w:sz w:val="28"/>
        </w:rPr>
      </w:pPr>
      <w:r>
        <w:rPr>
          <w:b/>
          <w:sz w:val="28"/>
        </w:rPr>
        <w:t>7. Самостоятельная работа с самопроверкой по эталону.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  <w:t>- А теперь я предлагаю вам поиграть в игру «Верите ли вы…». Я буду называть утверждения, связанные с нашей темой, а вы должны будете решить, верите вы мне или нет. Если верите, то ставите знак + , если не верите, то -.</w:t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0"/>
        <w:jc w:val="both"/>
        <w:rPr>
          <w:sz w:val="28"/>
        </w:rPr>
      </w:pPr>
      <w:r>
        <w:rPr>
          <w:sz w:val="28"/>
        </w:rPr>
        <w:t>Учащиеся отвечают на вопросы, используя планшеты.</w:t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  <w:t>«Верите ли вы…»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1) Что кислород самый распространенный химический элемент  земной коры?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2) Что электролиз воды относится к промышленным способам получения кислорода?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3) Что кислород может быть твердым веществом?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4) Что в природе кислород образуется в результате процесса фотосинтеза?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5) Что при сжигании каменного угля выделяется кислород?</w:t>
      </w:r>
    </w:p>
    <w:p>
      <w:pPr>
        <w:pStyle w:val="Style15"/>
        <w:jc w:val="both"/>
        <w:rPr/>
      </w:pPr>
      <w:r>
        <w:rPr>
          <w:sz w:val="28"/>
        </w:rPr>
        <w:t>6) Что в лаборатории кислород можно получить, используя реакции разложения?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7) Что элемент кислород входит в состав оксидов?</w:t>
      </w:r>
    </w:p>
    <w:p>
      <w:pPr>
        <w:pStyle w:val="Style15"/>
        <w:jc w:val="both"/>
        <w:rPr/>
      </w:pPr>
      <w:r>
        <w:rPr>
          <w:b/>
          <w:bCs/>
          <w:i/>
          <w:iCs/>
          <w:sz w:val="28"/>
        </w:rPr>
        <w:t>Ответы</w:t>
      </w:r>
      <w:r>
        <w:rPr>
          <w:b/>
          <w:bCs/>
          <w:sz w:val="28"/>
        </w:rPr>
        <w:t xml:space="preserve">. </w:t>
      </w:r>
      <w:r>
        <w:rPr>
          <w:sz w:val="28"/>
        </w:rPr>
        <w:t>1) +, 2) -, 3) +, 4) +, 5) -, 6) +, 7) +.</w:t>
      </w:r>
    </w:p>
    <w:p>
      <w:pPr>
        <w:pStyle w:val="Normal"/>
        <w:spacing w:before="120" w:after="0"/>
        <w:jc w:val="both"/>
        <w:rPr>
          <w:b/>
          <w:b/>
          <w:sz w:val="28"/>
        </w:rPr>
      </w:pPr>
      <w:r>
        <w:rPr>
          <w:b/>
          <w:sz w:val="28"/>
        </w:rPr>
        <w:t>8. Включение в систему знаний и повторение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водится фронтальная работа. Ребята отвечают на занимательные вопросы по свойствам кислорода.</w:t>
      </w:r>
    </w:p>
    <w:p>
      <w:pPr>
        <w:pStyle w:val="Style15"/>
        <w:jc w:val="both"/>
        <w:rPr/>
      </w:pPr>
      <w:r>
        <w:rPr>
          <w:rStyle w:val="Emphasis"/>
          <w:b/>
          <w:bCs/>
          <w:sz w:val="28"/>
        </w:rPr>
        <w:t>1 вопрос</w:t>
      </w:r>
      <w:r>
        <w:rPr>
          <w:sz w:val="28"/>
        </w:rPr>
        <w:t>. Почему перед уходом со стоянки туристы засыпают землей угли костра?</w:t>
      </w:r>
    </w:p>
    <w:p>
      <w:pPr>
        <w:pStyle w:val="Style15"/>
        <w:jc w:val="both"/>
        <w:rPr/>
      </w:pPr>
      <w:r>
        <w:rPr>
          <w:rStyle w:val="Emphasis"/>
          <w:sz w:val="28"/>
        </w:rPr>
        <w:t>Ответ</w:t>
      </w:r>
      <w:r>
        <w:rPr>
          <w:sz w:val="28"/>
        </w:rPr>
        <w:t>: Так перекрывают доступ кислорода к углям, чтобы костер не смог снова загореться и не возник пожар.</w:t>
      </w:r>
    </w:p>
    <w:p>
      <w:pPr>
        <w:pStyle w:val="Style15"/>
        <w:jc w:val="both"/>
        <w:rPr/>
      </w:pPr>
      <w:r>
        <w:rPr>
          <w:rStyle w:val="Emphasis"/>
          <w:b/>
          <w:bCs/>
          <w:sz w:val="28"/>
        </w:rPr>
        <w:t>2 вопрос</w:t>
      </w:r>
      <w:r>
        <w:rPr>
          <w:sz w:val="28"/>
        </w:rPr>
        <w:t>. Сорные куры строят гнезда из мусора и гниющих остатков растений. В них на определенной глубине они откладывают яйца. Самец время от времени помещают клюв в кучку мусора и частично раскидывают ее сверху или, наоборот, делают выше. Для чего он это делает?</w:t>
      </w:r>
    </w:p>
    <w:p>
      <w:pPr>
        <w:pStyle w:val="Style15"/>
        <w:jc w:val="both"/>
        <w:rPr/>
      </w:pPr>
      <w:r>
        <w:rPr>
          <w:rStyle w:val="Emphasis"/>
          <w:sz w:val="28"/>
        </w:rPr>
        <w:t>Ответ</w:t>
      </w:r>
      <w:r>
        <w:rPr>
          <w:sz w:val="28"/>
        </w:rPr>
        <w:t>: В гнезде происходит медленное окисление с постепенным выделением теплоты. Клюв птицы играет роль термометра, измеряя температуру в гнезде. Если там становится жарко, самец раскидывает кучу мусора. И наоборот, нагревает ее, если в гнезде прохладно.</w:t>
      </w:r>
    </w:p>
    <w:p>
      <w:pPr>
        <w:pStyle w:val="Style15"/>
        <w:jc w:val="both"/>
        <w:rPr/>
      </w:pPr>
      <w:r>
        <w:rPr>
          <w:rStyle w:val="Emphasis"/>
          <w:b/>
          <w:bCs/>
          <w:sz w:val="28"/>
        </w:rPr>
        <w:t>3 вопрос</w:t>
      </w:r>
      <w:r>
        <w:rPr>
          <w:sz w:val="28"/>
        </w:rPr>
        <w:t>. Влажное зерно нельзя хранить в больших кучах, поскольку может произойти обугливание и даже самовозгорание. Объясните, почему это происходит.</w:t>
      </w:r>
    </w:p>
    <w:p>
      <w:pPr>
        <w:pStyle w:val="Style15"/>
        <w:jc w:val="both"/>
        <w:rPr/>
      </w:pPr>
      <w:r>
        <w:rPr>
          <w:rStyle w:val="Emphasis"/>
          <w:sz w:val="28"/>
        </w:rPr>
        <w:t>Ответ</w:t>
      </w:r>
      <w:r>
        <w:rPr>
          <w:sz w:val="28"/>
        </w:rPr>
        <w:t xml:space="preserve">: В данном случае мы сталкиваемся с медленным окислением. Зерно медленно реагирует с кислородом, и теплота выделяется постепенно. Когда зерно лежит в больших кучах, то теплота выделяется в количестве, достаточном для обугливания или даже самовозгорания. Чтобы этого не происходило, зерно перелопачивают, т.е. перебрасывают с места на место.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- Георг Хевеши говорил: “Мыслящий ум не чувствует себя счастливым, пока ему не удастся связать воедино разрозненные факты, им наблюдаемые”. Сегодня мы попытались создать “портрет кислорода” из тех фактов, которые были известны и из новых сведений о веществе.  Давайте вернемся к высказыванию Якова Берцелиуса. Теперь вы можете обосновать его слова: “Кислород это вещество, вокруг которого вращается земная химия”? (Да. Без кислорода не будет жизни. Он необходим для процесса горения.)</w:t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  <w:t>8. Рефлексия учебной 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Что нового вы узнали? (Познакомились со свойствами кислорода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Какую цель вы ставили на уроке? (Узнать свойства кислорода, научиться  использоваться знания о свойствах кислорода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Достигли вы цели? (Да.  Мы узнали свойства кислорода и составили опорный конспект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− </w:t>
      </w:r>
      <w:r>
        <w:rPr>
          <w:sz w:val="28"/>
        </w:rPr>
        <w:t>Проанализируйте свою работу.</w:t>
      </w:r>
    </w:p>
    <w:p>
      <w:pPr>
        <w:pStyle w:val="Normal"/>
        <w:jc w:val="both"/>
        <w:rPr/>
      </w:pPr>
      <w:r>
        <w:rPr>
          <w:sz w:val="28"/>
        </w:rPr>
        <w:t>Учащиеся выполняют рефлексивный тест. В случае согласия с утверждением ставят знак «+» напротив не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флексивный тес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Мне это пригодится в жиз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На уроке было над чем подума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На все возникшие у меня вопросы я получил(а) отв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На уроке я поработал(а) добросовест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А сейчас давайте посмотрим, насколько комфортно вы чувствуете себя на уро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рисуйте на планшете смайлик, соответствующий вашему настроению, и покажите м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Запишите домашнее задание: § 28,29, стр. 123 задача 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-Наш урок заканчивается. Вы все хорошо поработали на уроке. Спасибо за работу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09:00Z</dcterms:created>
  <dc:creator>Семья</dc:creator>
  <dc:description/>
  <cp:keywords/>
  <dc:language>en-US</dc:language>
  <cp:lastModifiedBy>Семья</cp:lastModifiedBy>
  <cp:lastPrinted>2013-12-22T18:36:00Z</cp:lastPrinted>
  <dcterms:modified xsi:type="dcterms:W3CDTF">2013-12-22T10:37:00Z</dcterms:modified>
  <cp:revision>12</cp:revision>
  <dc:subject/>
  <dc:title/>
</cp:coreProperties>
</file>